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gar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land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lan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an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mania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organizz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studenti per clas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-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-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urata lezione (45 +1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e in ingress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ell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ell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ivell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te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zione all’handica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a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stranier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zione fra docen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ssa lezi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o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z.i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. pubbl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. pubblic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i Matemat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 (labor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egn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ù eleva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ù elevati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st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. – geom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. minim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lto divers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ù dilui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spirale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solv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matica e realt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frontal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la tecnolog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s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an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eri non fa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end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i di tes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uola-diver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i operativ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ti spess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i di gruppo/appr.interattiv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i a cas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en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la tecnolog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iplin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bi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/abilit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v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v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v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issime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/approfon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ra cur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richiest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he-extra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enze genitor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su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e simbolico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58:00Z</dcterms:created>
  <dc:creator>Administrator</dc:creator>
  <dc:description/>
  <cp:keywords/>
  <dc:language>en-US</dc:language>
  <cp:lastModifiedBy>anna</cp:lastModifiedBy>
  <cp:lastPrinted>2012-05-23T11:24:00Z</cp:lastPrinted>
  <dcterms:modified xsi:type="dcterms:W3CDTF">2013-04-10T16:15:00Z</dcterms:modified>
  <cp:revision>11</cp:revision>
  <dc:subject/>
  <dc:title/>
</cp:coreProperties>
</file>